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 de pattes 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 comment résoudre un problème complex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 demande une organisation rigoureus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marche 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Les élèves sont laissés libres (feuille jaune pour la recherche, feuille blanche pour mettre au propre)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uis rendu des copies avec annotations du maîtr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ise en commun des différentes techniques (relevé des erreurs et en particulier de l’interprétation des mots « chacun » et « chacune »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Nouvelles aides : schématisation possible à partir d’une relecture de l’énonc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xemple 1</w:t>
      </w:r>
      <w:r>
        <w:rPr>
          <w:rFonts w:cs="Arial" w:ascii="Arial" w:hAnsi="Arial"/>
        </w:rPr>
        <w:t xml:space="preserve"> : Dessine une silhouette de chameau. Sur ce chameau il y a …. paniers, … chattes et … chatons. Mais dans la caravane, il y a 3 chameliers et chacun possède 3 chame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101346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…. chat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. chat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65.3pt;margin-top:0pt;width:79.7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…. chatt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. chat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8525</wp:posOffset>
                </wp:positionH>
                <wp:positionV relativeFrom="paragraph">
                  <wp:posOffset>5715</wp:posOffset>
                </wp:positionV>
                <wp:extent cx="977265" cy="9086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908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…. chat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. chat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5pt;margin-top:0.45pt;width:76.9pt;height:71.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…. chatt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. chat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904875" cy="8991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99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…. chat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. chat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2pt;margin-top:0.45pt;width:71.2pt;height:70.7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…. chatt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. chat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our un cham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75360" cy="761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un chame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30580" cy="647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805180" cy="627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835660" cy="6515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emple 2</w:t>
      </w:r>
      <w:r>
        <w:rPr>
          <w:rFonts w:cs="Arial" w:ascii="Arial" w:hAnsi="Arial"/>
        </w:rPr>
        <w:t> : travail de Mélanie qui a utilisé une disposition en tablea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0735" cy="43414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17:00Z</dcterms:created>
  <dc:creator> </dc:creator>
  <dc:description/>
  <cp:keywords/>
  <dc:language>en-US</dc:language>
  <cp:lastModifiedBy> </cp:lastModifiedBy>
  <cp:lastPrinted>2007-02-14T09:51:00Z</cp:lastPrinted>
  <dcterms:modified xsi:type="dcterms:W3CDTF">2007-02-14T08:53:00Z</dcterms:modified>
  <cp:revision>7</cp:revision>
  <dc:subject/>
  <dc:title>Que de pattes </dc:title>
</cp:coreProperties>
</file>